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723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Identify triangle, quadrilaterals, pentagons, hexagons, or octagons based on the number of sides, angles, and verti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9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Identify triangle, quadrilaterals, pentagons, hexagons, or octagons based on the number of sides, angles, and vertic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 </w:t>
      </w:r>
    </w:p>
    <w:p>
      <w:pPr>
        <w:pStyle w:val="Normal"/>
        <w:jc w:val="center"/>
        <w:rPr/>
      </w:pPr>
      <w:r>
        <w:rPr>
          <w:sz w:val="22"/>
          <w:szCs w:val="22"/>
        </w:rPr>
        <w:t>Check One:  Multiple Choice (x)  Open Ended (  )  Gridded Response (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Multiple Choice (X)   Gridded (   )  Open-ended (   )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2903220" cy="342074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3420720"/>
                          <a:chOff x="0" y="0"/>
                          <a:chExt cx="2903400" cy="342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03400" cy="34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    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9320"/>
                            <a:ext cx="2456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 Which of the follow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epresents a hexagon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72320"/>
                            <a:ext cx="685800" cy="457200"/>
                          </a:xfrm>
                          <a:prstGeom prst="hexagon">
                            <a:avLst>
                              <a:gd name="adj" fmla="val 37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720"/>
                            <a:ext cx="571680" cy="457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" y="1486440"/>
                            <a:ext cx="571680" cy="34308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720"/>
                            <a:ext cx="45720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5pt;width:228.6pt;height:269.35pt" coordorigin="0,273" coordsize="4572,5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73;width:4571;height:5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          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9;top:634;width:386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 Which of the follow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epresents a hexagon 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060;top:2434;width:1079;height:71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060;top:3874;width:899;height:7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80;top:2614;width:899;height:53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080;top:3874;width:719;height:719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</wp:posOffset>
                </wp:positionV>
                <wp:extent cx="2514600" cy="3429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29000"/>
                          <a:chOff x="0" y="0"/>
                          <a:chExt cx="25146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    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228600"/>
                            <a:ext cx="2224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ich figure shown bel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s an octagon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2514600"/>
                            <a:ext cx="579600" cy="548640"/>
                          </a:xfrm>
                          <a:prstGeom prst="hexagon">
                            <a:avLst>
                              <a:gd name="adj" fmla="val 2641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19800" y="2514600"/>
                            <a:ext cx="482760" cy="411480"/>
                          </a:xfrm>
                          <a:custGeom>
                            <a:avLst/>
                            <a:gdLst>
                              <a:gd name="textAreaLeft" fmla="*/ 60120 w 273600"/>
                              <a:gd name="textAreaRight" fmla="*/ 213480 w 273600"/>
                              <a:gd name="textAreaTop" fmla="*/ 51120 h 233280"/>
                              <a:gd name="textAreaBottom" fmla="*/ 18216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386360"/>
                            <a:ext cx="482760" cy="548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386360"/>
                            <a:ext cx="385920" cy="548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6pt;width:198pt;height:270pt" coordorigin="5040,232" coordsize="3960,5400">
                <v:shape id="shape_0" fillcolor="white" stroked="t" o:allowincell="f" style="position:absolute;left:5040;top:232;width:39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          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57;top:592;width:350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ich figure shown bel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s an octagon 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36;top:4192;width:912;height:863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6;top:4192;width:759;height:64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5;top:2415;width:759;height:86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5;top:2415;width:607;height:86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514600" cy="22860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 quadrilate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86840"/>
                            <a:ext cx="2112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type of geometr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igure has exactly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vertic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65pt;width:198pt;height:180pt" coordorigin="5040,193" coordsize="3960,3600">
                <v:shape id="shape_0" fillcolor="white" stroked="t" o:allowincell="f" style="position:absolute;left:5040;top:193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   hex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 quadrilateral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oc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56;top:487;width:332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type of geometr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igure has exactly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vertice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108585</wp:posOffset>
                </wp:positionV>
                <wp:extent cx="2935605" cy="2313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              4              8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B             C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1.15pt;height:182.2pt;mso-wrap-distance-left:9.05pt;mso-wrap-distance-right:9.05pt;mso-wrap-distance-top:0pt;mso-wrap-distance-bottom:0pt;margin-top:8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6              4              8             3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B             C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</wp:posOffset>
                </wp:positionH>
                <wp:positionV relativeFrom="paragraph">
                  <wp:posOffset>132080</wp:posOffset>
                </wp:positionV>
                <wp:extent cx="2413000" cy="698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What is the total number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ides on a quadrilater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10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What is the total number o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sides on a quadrilater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381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Identify triangle, quadrilaterals, pentagons, hexagons, or octagons based on the number of sides, angles, and verti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Identify triangle, quadrilaterals, pentagons, hexagons, or octagons based on the number of sides, angles, and vertic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2628900" cy="30861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086280"/>
                          <a:chOff x="0" y="0"/>
                          <a:chExt cx="26290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8             6              5             4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400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Crystal is sketching 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ctagon on her dra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p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is the total number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gles in an octag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207pt;height:243pt" coordorigin="0,282" coordsize="4140,4860">
                <v:shape id="shape_0" fillcolor="white" stroked="t" o:allowincell="f" style="position:absolute;left:0;top:282;width:413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8             6              5             4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642;width:37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Crystal is sketching 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ctagon on her dra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p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is the total number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gles in an octago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2857500" cy="30861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86280"/>
                          <a:chOff x="0" y="0"/>
                          <a:chExt cx="2857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B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Cheryl cut out two shap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like the ones pictured below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nd  glued them on to h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Which shape could Cheryl make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FF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4.1pt;width:225pt;height:243pt" coordorigin="4680,282" coordsize="4500,4860">
                <v:shape id="shape_0" fillcolor="white" stroked="t" o:allowincell="f" style="position:absolute;left:4680;top:282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B             C            D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4860;top:462;width:41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Cheryl cut out two shape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like the ones pictured below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nd  glued them on to h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Which shape could Cheryl make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FF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3712210</wp:posOffset>
                </wp:positionH>
                <wp:positionV relativeFrom="paragraph">
                  <wp:posOffset>13970</wp:posOffset>
                </wp:positionV>
                <wp:extent cx="316865" cy="332105"/>
                <wp:effectExtent l="0" t="75565" r="77470" b="75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1400">
                          <a:off x="0" y="0"/>
                          <a:ext cx="316800" cy="332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5pt;margin-top:1.05pt;width:24.9pt;height:26.1pt;mso-wrap-style:none;v-text-anchor:middle;rotation:22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4341495</wp:posOffset>
                </wp:positionH>
                <wp:positionV relativeFrom="paragraph">
                  <wp:posOffset>21590</wp:posOffset>
                </wp:positionV>
                <wp:extent cx="332105" cy="316865"/>
                <wp:effectExtent l="0" t="76200" r="78105" b="749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332280" cy="316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8pt;margin-top:1.65pt;width:26.1pt;height:24.9pt;mso-wrap-style:none;v-text-anchor:middle;rotation:2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13030</wp:posOffset>
                </wp:positionV>
                <wp:extent cx="210820" cy="570865"/>
                <wp:effectExtent l="7620" t="27305" r="762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570960"/>
                          <a:chOff x="0" y="0"/>
                          <a:chExt cx="210960" cy="570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10960" cy="570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960" cy="570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8.85pt;width:16.65pt;height:45pt" coordorigin="7379,177" coordsize="333,900">
                <v:shape id="shape_0" fillcolor="white" stroked="t" o:allowincell="f" style="position:absolute;left:7380;top:178;width:331;height:897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78;width:331;height:898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316230" cy="332740"/>
                <wp:effectExtent l="12065" t="12065" r="1206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32640"/>
                          <a:chOff x="0" y="0"/>
                          <a:chExt cx="316080" cy="332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16080" cy="332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16080" cy="332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1.1pt;width:24.95pt;height:26.3pt" coordorigin="5219,22" coordsize="499,526">
                <v:shape id="shape_0" fillcolor="white" stroked="t" o:allowincell="f" style="position:absolute;left:5220;top:24;width:497;height:522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3;width:497;height:522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528320" cy="341630"/>
                <wp:effectExtent l="17145" t="8890" r="171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41640"/>
                          <a:chOff x="0" y="0"/>
                          <a:chExt cx="52848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480" cy="341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528480" cy="341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95pt;margin-top:1.1pt;width:41.65pt;height:26.95pt" coordorigin="8099,22" coordsize="833,539">
                <v:shape id="shape_0" fillcolor="white" stroked="t" o:allowincell="f" style="position:absolute;left:8100;top:23;width:831;height:53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3;width:831;height:537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528955" cy="342900"/>
                <wp:effectExtent l="762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43080"/>
                        </a:xfrm>
                        <a:custGeom>
                          <a:avLst/>
                          <a:gdLst>
                            <a:gd name="textAreaLeft" fmla="*/ 65880 w 299880"/>
                            <a:gd name="textAreaRight" fmla="*/ 234000 w 29988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15pt;width:41.6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457200" cy="3429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41.9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49300</wp:posOffset>
                </wp:positionV>
                <wp:extent cx="2628900" cy="24003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480"/>
                          <a:chOff x="0" y="0"/>
                          <a:chExt cx="26290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t xml:space="preserve">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Courier New"/>
                                  <w:color w:val="auto"/>
                                  <w:lang w:bidi="ar-SA" w:val="en-US"/>
                                </w:rPr>
                                <w:t>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3990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What is the name of the sha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ith exactly six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pt;width:207pt;height:189pt" coordorigin="0,1180" coordsize="4140,3780">
                <v:shape id="shape_0" fillcolor="white" stroked="t" o:allowincell="f" style="position:absolute;left:0;top:1180;width:41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quadrilatera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oc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t xml:space="preserve">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Courier New"/>
                            <w:color w:val="auto"/>
                            <w:lang w:bidi="ar-SA" w:val="en-US"/>
                          </w:rPr>
                          <w:t>tri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539;width:377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What is the name of the shap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ith exactly six side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0</wp:posOffset>
                </wp:positionV>
                <wp:extent cx="2857500" cy="2399665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399760"/>
                          <a:chOff x="0" y="0"/>
                          <a:chExt cx="28576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3               8                 4 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A             B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239400"/>
                            <a:ext cx="243396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The library floor is shap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ike a quadrilateral. Wha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total number of vertic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 a quadrilater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9pt;width:225pt;height:188.95pt" coordorigin="4680,1180" coordsize="4500,3779">
                <v:shape id="shape_0" fillcolor="white" stroked="t" o:allowincell="f" style="position:absolute;left:4680;top:1180;width:4499;height:3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3               8                 4 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A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12;top:1557;width:3832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The library floor is shap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ike a quadrilateral. What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total number of vertic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 a quadrilateral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15912455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952490" cy="10375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Identify triangle, quadrilaterals, pentagons, hexagons, or octagons based on the number of sides, angles, and verti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Identify triangle, quadrilaterals, pentagons, hexagons, or octagons based on the number of sides, angles, and vertic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743200" cy="3594735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594600"/>
                          <a:chOff x="0" y="0"/>
                          <a:chExt cx="2743200" cy="359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5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octag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7320"/>
                            <a:ext cx="25146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 The top view of my mom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garden is pictured belo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at type of shape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garde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05pt;width:216pt;height:283.05pt" coordorigin="0,61" coordsize="4320,5661">
                <v:shape id="shape_0" fillcolor="white" stroked="t" o:allowincell="f" style="position:absolute;left:0;top:61;width:4319;height:5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quadrilatera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triang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hex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octag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09;width:39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 The top view of my mom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garden is pictured belo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at type of shape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garde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2971800" cy="356997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570120"/>
                          <a:chOff x="0" y="0"/>
                          <a:chExt cx="2971800" cy="357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5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hexagon inside a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hexagon inside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n octagon inside a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n octagon inside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00440"/>
                            <a:ext cx="2322720" cy="22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1. The picture below shows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ile in Mona’s foy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Which best describ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wo shapes on the ti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3pt;width:234pt;height:281.1pt" coordorigin="4680,86" coordsize="4680,5622">
                <v:shape id="shape_0" fillcolor="white" stroked="t" o:allowincell="f" style="position:absolute;left:4680;top:86;width:4679;height:5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hexagon inside a pen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hexagon inside a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n octagon inside a 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n octagon inside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quadrilat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26;top:244;width:3657;height:3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1. The picture below shows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ile in Mona’s foy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Which best describe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wo shapes on the til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736600" cy="8274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827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0.2pt;width:57.95pt;height:65.1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320800" cy="10394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039320"/>
                          <a:chOff x="0" y="0"/>
                          <a:chExt cx="1320840" cy="103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0840" cy="1039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0400"/>
                            <a:ext cx="939960" cy="596880"/>
                          </a:xfrm>
                          <a:prstGeom prst="hexagon">
                            <a:avLst>
                              <a:gd name="adj" fmla="val 3937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2pt;width:104pt;height:81.85pt" coordorigin="5580,24" coordsize="2080,1637">
                <v:rect id="shape_0" fillcolor="#333333" stroked="t" o:allowincell="f" style="position:absolute;left:5580;top:24;width:2079;height:163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 id="shape_0" fillcolor="silver" stroked="t" o:allowincell="f" style="position:absolute;left:5900;top:387;width:1479;height:939;mso-wrap-style:none;v-text-anchor:middl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2743200" cy="3471545"/>
                <wp:effectExtent l="14605" t="14605" r="14605" b="615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71480"/>
                          <a:chOff x="0" y="0"/>
                          <a:chExt cx="2743200" cy="34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471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>When printed, the #4 picture is not comple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 and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 on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2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 and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47240"/>
                            <a:ext cx="2523600" cy="20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Jamal drew several shap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like the ones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             2                 3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ich figure or figures ab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represent(s) a quadrilater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75pt;width:216pt;height:273.35pt" coordorigin="0,315" coordsize="4320,5467">
                <v:shape id="shape_0" stroked="t" o:allowincell="f" style="position:absolute;left:0;top:315;width:4319;height:5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>When printed, the #4 picture is not complet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 and 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 onl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2 onl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 and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73;top:547;width:3973;height:3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Jamal drew several shap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like the ones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             2                 3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ich figure or figures ab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represent(s) a quadrilateral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2971800" cy="3429000"/>
                <wp:effectExtent l="14605" t="14605" r="14605" b="16135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9000"/>
                          <a:chOff x="0" y="0"/>
                          <a:chExt cx="2971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No 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  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Octagon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Hexagon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Pent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743200" cy="197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 Below is an outline of the flo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of Kathy’s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Which geometric figure is best represented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this outli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geometric figure is best represented by this outlin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4pt;width:234pt;height:270pt" coordorigin="4680,48" coordsize="4680,5400">
                <v:shape id="shape_0" fillcolor="white" stroked="t" o:allowincell="f" style="position:absolute;left:4680;top:48;width:467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No ques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  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Octagon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Quadrilat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Hexagon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Pentagon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08;width:4319;height:3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 Below is an outline of the flo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of Kathy’s 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Which geometric figure is best represented b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this outli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geometric figure is best represented by this outlin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3210</wp:posOffset>
                </wp:positionH>
                <wp:positionV relativeFrom="paragraph">
                  <wp:posOffset>902335</wp:posOffset>
                </wp:positionV>
                <wp:extent cx="1121410" cy="890905"/>
                <wp:effectExtent l="6985" t="5715" r="76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891000"/>
                        </a:xfrm>
                        <a:custGeom>
                          <a:avLst/>
                          <a:gdLst>
                            <a:gd name="textAreaLeft" fmla="*/ 139680 w 635760"/>
                            <a:gd name="textAreaRight" fmla="*/ 496080 w 635760"/>
                            <a:gd name="textAreaTop" fmla="*/ 110880 h 505080"/>
                            <a:gd name="textAreaBottom" fmla="*/ 39420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22.3pt;margin-top:71.05pt;width:88.25pt;height:70.1pt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723890" cy="11518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Identify triangle, quadrilaterals, pentagons, hexagons, or octagons based on the number of sides, angles, and verti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Identify triangle, quadrilaterals, pentagons, hexagons, or octagons based on the number of sides, angles, and vertic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857500" cy="401701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016880"/>
                          <a:chOff x="0" y="0"/>
                          <a:chExt cx="2857680" cy="40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0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Hexago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Quadrilateral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    Oct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0680"/>
                            <a:ext cx="2629080" cy="29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ianca picked up a tray  like the pictur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What type of shape do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outside edge of the  tray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for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pt;width:225pt;height:316.3pt" coordorigin="0,102" coordsize="4500,6326">
                <v:shape id="shape_0" fillcolor="white" stroked="t" o:allowincell="f" style="position:absolute;left:0;top:102;width:4499;height:6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Hexago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Quadrilateral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    Octagon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08;width:4139;height:4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ianca picked up a tray  like the picture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What type of shape doe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outside edge of the  tray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form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40005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000680"/>
                          <a:chOff x="0" y="0"/>
                          <a:chExt cx="251460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                             C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                            D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4 . Which figure shown h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3 lines of symmetr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1pt;width:198pt;height:315pt" coordorigin="5040,102" coordsize="3960,6300">
                <v:shape id="shape_0" fillcolor="white" stroked="t" o:allowincell="f" style="position:absolute;left:5040;top:102;width:3959;height:6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                             C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                            D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82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4 . Which figure shown h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3 lines of symmetr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72945" cy="1600200"/>
                <wp:effectExtent l="635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600200"/>
                        </a:xfrm>
                        <a:prstGeom prst="hexagon">
                          <a:avLst>
                            <a:gd name="adj" fmla="val 308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5pt;width:155.3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1028700" cy="16002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61.9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1028700" cy="16002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61.95pt,1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28980" cy="914400"/>
                <wp:effectExtent l="6350" t="5080" r="698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914400"/>
                        </a:xfrm>
                        <a:custGeom>
                          <a:avLst/>
                          <a:gdLst>
                            <a:gd name="textAreaLeft" fmla="*/ 90720 w 413280"/>
                            <a:gd name="textAreaRight" fmla="*/ 322560 w 4132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3" y="21600"/>
                              </a:lnTo>
                              <a:lnTo>
                                <a:pt x="53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79pt;margin-top:11.75pt;width:57.35pt;height:71.95pt;mso-wrap-style:none;v-text-anchor:middle" type="_x0000_t8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</wp:posOffset>
                </wp:positionV>
                <wp:extent cx="411480" cy="1028700"/>
                <wp:effectExtent l="5080" t="24765" r="825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2888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96pt;margin-top:2.75pt;width:32.35pt;height:80.95pt;mso-wrap-style:none;v-text-anchor:middle" type="_x0000_t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19431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197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634365" cy="914400"/>
                <wp:effectExtent l="7620" t="1460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914400"/>
                        </a:xfrm>
                        <a:prstGeom prst="triangle">
                          <a:avLst>
                            <a:gd name="adj" fmla="val 4732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279pt;margin-top:1.4pt;width:49.9pt;height:71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548640" cy="914400"/>
                <wp:effectExtent l="5715" t="825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pentagon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gray" stroked="t" o:allowincell="f" style="position:absolute;margin-left:387pt;margin-top:1.4pt;width:43.15pt;height:71.95pt;mso-wrap-style:none;v-text-anchor:middle" type="_x0000_t5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 – 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B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Comic Sans MS"/>
        </w:rPr>
        <w:t xml:space="preserve"> </w:t>
      </w:r>
      <w:r>
        <w:rPr>
          <w:rFonts w:eastAsia="Comic Sans MS"/>
          <w:b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GEOME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6:00Z</dcterms:created>
  <dc:creator>CCBOE</dc:creator>
  <dc:description/>
  <cp:keywords/>
  <dc:language>en-US</dc:language>
  <cp:lastModifiedBy>Cindy Cochran</cp:lastModifiedBy>
  <cp:lastPrinted>2006-04-12T14:53:00Z</cp:lastPrinted>
  <dcterms:modified xsi:type="dcterms:W3CDTF">2007-12-06T01:36:00Z</dcterms:modified>
  <cp:revision>2</cp:revision>
  <dc:subject/>
  <dc:title>MATH Template for End of the Month Items </dc:title>
</cp:coreProperties>
</file>